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12</w:t>
        <w:tab/>
        <w:t>25.</w:t>
        <w:tab/>
        <w:t>Form: Distribution Tab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7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400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ROY L. PAGE’s Shar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AMY LYNN SINGLE CHILD’S TRUST Tax ID# 68-111111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TRAVIS DAN SINGLE CHILD’S TRUST Tax ID #68-1111113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SUMMARY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Outright to Roy L. Pag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center"/>
              <w:rPr>
                <w:bCs/>
              </w:rPr>
            </w:pPr>
            <w:r>
              <w:rPr>
                <w:bCs/>
              </w:rPr>
              <w:t>TRUST ASSETS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. Lake Tahoe Condo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2. Vintage Bank CD ($99,000)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3. $1000 from Vintage Bank checking account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SUMMARY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Sue N. Curtis is the truste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Not revocable or amendabl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Amy receives all trust net incom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rincipal for health and suppor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In existence until age 35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asses free of estate tax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Annual fiduciary income tax return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SUMMARY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Sue N. Curtis is the truste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Not revocable or amendabl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Travis receives all trust net incom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rincipal for health and suppor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In existence until age 35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asses free of estate tax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Annual fiduciary income tax returns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SUE N. CURTIS’s Share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center"/>
              <w:rPr>
                <w:bCs/>
              </w:rPr>
            </w:pPr>
            <w:r>
              <w:rPr>
                <w:bCs/>
              </w:rPr>
              <w:t>SUMMARY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Outright to Sue N. Curtis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center"/>
              <w:rPr>
                <w:bCs/>
              </w:rPr>
            </w:pPr>
            <w:r>
              <w:rPr>
                <w:bCs/>
              </w:rPr>
              <w:t>TRUST ASSETS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. Mobilehom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>
                <w:b/>
                <w:b/>
                <w:bCs/>
              </w:rPr>
            </w:pPr>
            <w:r>
              <w:rPr/>
              <w:t>2. Totten Trust Account ($15,000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TRUST ASSETS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. ½ Personal Residenc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2. ½ Time-Shar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3. ½ Edward Jones &amp; Co. accoun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4. 272 shares of AT&amp;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5. 134 shares 3COM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6. 174 shares Anheuser Busch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7. $25,000 Treasury not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8. 15 shares Exxon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9. Cash of $47,500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0. ½ Secured Note ($7500)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1. ½ Unsecured Note ($7500)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2. ½ interest in general partnership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3. ½ interest in sole proprietorship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4. ½ proceeds of Allstate Annuity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5. ½ Lincoln Town Car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6. ½ Coin collection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7. ½ Napa Valley County Club Membership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18. ½ Household effect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TRUST ASSETS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. ½ Personal Residenc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2. ½ Time-Shar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3. ½ Edward Jones &amp; Co. accoun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4. 272 shares of AT&amp;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5. 134 shares 3COM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6. 174 shares Anheuser Busch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7. $25,000 Treasury not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8. 15 shares Exxon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9. Cash of $47,500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0. ½ Secured Note ($7,500)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1. ½ Unsecured Note ($7,500)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2. ½ interest in general partnership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3. ½ interest in sole proprietorship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4. ½ proceeds of Allstate Annuity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5. ½ Lincoln Town Car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6. ½ Coin collection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7. ½ Napa Valley County Club Membership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18. ½ Household effects</w:t>
            </w:r>
          </w:p>
        </w:tc>
      </w:tr>
    </w:tbl>
    <w:p>
      <w:pPr>
        <w:pStyle w:val="Form"/>
        <w:rPr/>
      </w:pPr>
      <w:r>
        <w:rPr/>
      </w:r>
    </w:p>
    <w:tbl>
      <w:tblPr>
        <w:tblW w:w="7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400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ROY L. PAGE’s Shar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AMY LYNN SINGLE CHILD’S EXEMPT TRUST Tax ID# 68-111111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AMY LYNN SINGLE CHILD’S NONEXEMPT TRUST Tax ID #68-1111114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SUMMARY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Outright to Roy L. Pag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center"/>
              <w:rPr>
                <w:bCs/>
              </w:rPr>
            </w:pPr>
            <w:r>
              <w:rPr>
                <w:bCs/>
              </w:rPr>
              <w:t>TRUST ASSETS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. Lake Tahoe Condo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2. Vintage Bank CD ($99,000)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3. $1000 from Vintage Bank checking account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SUMMARY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Sue N. Curtis is the truste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Not revocable or amendabl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Amy receives all trust net incom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rincipal for health and suppor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In existence until age 35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asses free of estate tax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Annual fiduciary income tax return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SUMMARY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Sue N. Curtis is the truste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Not revocable or amendabl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Travis receives all trust net incom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rincipal for health and suppor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In existence until age 35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asses free of estate tax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Annual fiduciary income tax returns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SUE N. CURTIS’s Share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center"/>
              <w:rPr>
                <w:bCs/>
              </w:rPr>
            </w:pPr>
            <w:r>
              <w:rPr>
                <w:bCs/>
              </w:rPr>
              <w:t>SUMMARY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Outright to Sue N. Curtis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center"/>
              <w:rPr>
                <w:bCs/>
              </w:rPr>
            </w:pPr>
            <w:r>
              <w:rPr>
                <w:bCs/>
              </w:rPr>
              <w:t>TRUST ASSETS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. Mobilehom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>
                <w:b/>
                <w:b/>
                <w:bCs/>
              </w:rPr>
            </w:pPr>
            <w:r>
              <w:rPr/>
              <w:t>2. Totten Trust Account ($15,000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TRUST ASSETS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. ½ Personal Residenc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2. ½ Time-Shar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3. ½ Edward Jones &amp; Co. accoun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4. 272 shares of AT&amp;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5. 134 shares 3COM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6. 174 shares Anheuser Busch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7. $25,000 Treasury not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8. 15 shares Exxon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9. Cash of $5,000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0. ½ Secured Note ($7500)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1. ½ Unsecured Note ($7500)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2. ½ interest in general partnership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3. ½ interest in sole proprietorship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4. ½ Lincoln Town Car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5. ½ Coin collection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6. ½ Napa Valley County Club Membership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17. ½ Household effect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TRUST ASSETS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. Cash of $10,000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2. ½ proceeds of Allstate Annuity</w:t>
            </w:r>
          </w:p>
        </w:tc>
      </w:tr>
    </w:tbl>
    <w:p>
      <w:pPr>
        <w:pStyle w:val="Form"/>
        <w:rPr/>
      </w:pPr>
      <w:r>
        <w:rPr/>
      </w:r>
    </w:p>
    <w:tbl>
      <w:tblPr>
        <w:tblW w:w="7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400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ROY L. PAGE’s Shar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TRAVIS DAN SINGLE CHILD’S EXEMPT TRUST Tax ID# 68-111111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TRAVIS DAN SINGLE CHILD’S NONEXEMPT TRUST Tax ID #68-1111115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SUMMARY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Outright to Roy L. Pag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center"/>
              <w:rPr>
                <w:bCs/>
              </w:rPr>
            </w:pPr>
            <w:r>
              <w:rPr>
                <w:bCs/>
              </w:rPr>
              <w:t>TRUST ASSETS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. Lake Tahoe Condo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2. Vintage Bank CD ($99,000)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3. $1000 from Vintage Bank checking account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SUMMARY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Sue N. Curtis is the truste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Not revocable or amendabl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Amy receives all trust net incom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rincipal for health and suppor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In existence until age 35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asses free of estate tax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Annual fiduciary income tax return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SUMMARY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Sue N. Curtis is the truste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Not revocable or amendabl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Travis receives all trust net incom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rincipal for health and suppor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In existence until age 35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Passes free of estate tax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Annual fiduciary income tax returns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SUE N. CURTIS’s Share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center"/>
              <w:rPr>
                <w:bCs/>
              </w:rPr>
            </w:pPr>
            <w:r>
              <w:rPr>
                <w:bCs/>
              </w:rPr>
              <w:t>SUMMARY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Outright to Sue N. Curtis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center"/>
              <w:rPr>
                <w:bCs/>
              </w:rPr>
            </w:pPr>
            <w:r>
              <w:rPr>
                <w:bCs/>
              </w:rPr>
              <w:t>TRUST ASSETS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. Mobilehom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>
                <w:b/>
                <w:b/>
                <w:bCs/>
              </w:rPr>
            </w:pPr>
            <w:r>
              <w:rPr/>
              <w:t>2. Totten Trust Account ($15,000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TRUST ASSETS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. ½ Personal Residenc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2. ½ Time-Shar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3. ½ Edward Jones &amp; Co. accoun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4. 272 shares of AT&amp;T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5. 134 shares 3COM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6. 174 shares Anheuser Busch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7. $25,000 Treasury note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8. 15 shares Exxon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9. Cash of $5,000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0. ½ Secured Note ($7500)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1. ½ Unsecured Note ($7500)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2. ½ interest in general partnership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3. ½ interest in sole proprietorship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4. ½ Lincoln Town Car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5. ½ Coin collection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6. ½ Napa Valley County Club Membership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17. ½ Household effect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>
                <w:bCs/>
              </w:rPr>
            </w:pPr>
            <w:r>
              <w:rPr>
                <w:bCs/>
              </w:rPr>
              <w:t>TRUST ASSETS</w:t>
            </w:r>
          </w:p>
          <w:p>
            <w:pPr>
              <w:pStyle w:val="Table8center"/>
              <w:rPr/>
            </w:pPr>
            <w:r>
              <w:rPr/>
            </w:r>
          </w:p>
          <w:p>
            <w:pPr>
              <w:pStyle w:val="Table8left"/>
              <w:rPr/>
            </w:pPr>
            <w:r>
              <w:rPr/>
              <w:t>1. Cash of $10,000</w:t>
            </w:r>
          </w:p>
          <w:p>
            <w:pPr>
              <w:pStyle w:val="Table8left"/>
              <w:rPr/>
            </w:pPr>
            <w:r>
              <w:rPr/>
            </w:r>
          </w:p>
          <w:p>
            <w:pPr>
              <w:pStyle w:val="Table8left"/>
              <w:spacing w:before="20" w:after="120"/>
              <w:rPr/>
            </w:pPr>
            <w:r>
              <w:rPr/>
              <w:t>2. ½ proceeds of Allstate Annuity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3</dc:title>
</cp:coreProperties>
</file>